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5pt;margin-top:-27pt;width:323.95pt;height:107.95pt;mso-wrap-style:none;v-text-anchor:middle" type="_x0000_t136">
            <v:path textpathok="t"/>
            <v:textpath on="t" fitshape="t" string="Schick" style="font-family:&quot;Ballet&quot;;font-size:12pt"/>
            <v:fill o:detectmouseclick="t" color2="#4d4d4d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  <w:lang w:val="en-US" w:eastAsia="en-US"/>
        </w:rPr>
      </w:pPr>
      <w:r>
        <w:rPr>
          <w:rFonts w:cs="Ballet" w:ascii="Ballet" w:hAnsi="Ballet"/>
          <w:sz w:val="28"/>
          <w:szCs w:val="28"/>
          <w:lang w:val="en-US" w:eastAsia="en-US"/>
        </w:rPr>
        <w:pict>
          <v:shape id="shape_0" fillcolor="silver" stroked="t" o:allowincell="f" style="position:absolute;margin-left:-18pt;margin-top:12.5pt;width:152.95pt;height:26.95pt;mso-wrap-style:none;v-text-anchor:middle" type="_x0000_t136">
            <v:path textpathok="t"/>
            <v:textpath on="t" fitshape="t" string="Was ist heiβ..." style="font-family:&quot;Ballet&quot;;font-size:12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  <w:lang w:val="en-US" w:eastAsia="en-US"/>
        </w:rPr>
      </w:pPr>
      <w:r>
        <w:rPr>
          <w:rFonts w:cs="Ballet" w:ascii="Ballet" w:hAnsi="Balle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72085</wp:posOffset>
            </wp:positionV>
            <wp:extent cx="1637665" cy="2743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172085</wp:posOffset>
            </wp:positionV>
            <wp:extent cx="1490345" cy="2764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  <w:lang w:val="en-US" w:eastAsia="en-US"/>
        </w:rPr>
      </w:pPr>
      <w:r>
        <w:rPr>
          <w:rFonts w:cs="Ballet" w:ascii="Ballet" w:hAnsi="Ballet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138430</wp:posOffset>
                </wp:positionV>
                <wp:extent cx="3209290" cy="1037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nnifer Hawkins trägt Cosi. Der Badeanzug ist gepunktet und rot. Es sieht sehr modisch au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es ist der Badeanzug für dich!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n kann sieht sehr schön a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10.9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ennifer Hawkins trägt Cosi. Der Badeanzug ist gepunktet und rot. Es sieht sehr modisch au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es ist der Badeanzug für dich!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n kann sieht sehr schön au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138430</wp:posOffset>
                </wp:positionV>
                <wp:extent cx="3209290" cy="1037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ses Kleid ist einmalig und sehr hubsch. Die lila Farbe sieht elegant aus. Die Kette ist perfekt mit das Klei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n kann trägt das schönes Kleid zum alles Part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10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ses Kleid ist einmalig und sehr hubsch. Die lila Farbe sieht elegant aus. Die Kette ist perfekt mit das Klei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n kann trägt das schönes Kleid zum alles Part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  <w:lang w:val="en-US" w:eastAsia="en-US"/>
        </w:rPr>
      </w:pPr>
      <w:r>
        <w:rPr>
          <w:rFonts w:cs="Ballet" w:ascii="Ballet" w:hAnsi="Balle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14605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9pt;margin-top:5.3pt;width:26.95pt;height:2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14605" t="16510" r="1524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5.3pt;width:26.95pt;height:2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14605" t="16510" r="1524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5.3pt;width:26.95pt;height:2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14605" t="16510" r="1524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.3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14605" t="16510" r="1524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5.3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14605" t="16510" r="1524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5.3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14605" t="16510" r="1524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5.3pt;width:26.95pt;height:2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14605" t="16510" r="1524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5.3pt;width:26.95pt;height:2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14605" t="16510" r="1524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5.3pt;width:26.95pt;height:2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14605" t="16510" r="1524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pt;margin-top:5.3pt;width:26.95pt;height:2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  <w:lang w:val="en-US" w:eastAsia="en-US"/>
        </w:rPr>
      </w:pPr>
      <w:r>
        <w:rPr>
          <w:rFonts w:cs="Ballet" w:ascii="Ballet" w:hAnsi="Balle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86995</wp:posOffset>
            </wp:positionV>
            <wp:extent cx="1885950" cy="25146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  <w:lang w:val="en-US" w:eastAsia="en-US"/>
        </w:rPr>
      </w:pPr>
      <w:r>
        <w:rPr>
          <w:rFonts w:cs="Ballet" w:ascii="Ballet" w:hAnsi="Ballet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4455</wp:posOffset>
                </wp:positionH>
                <wp:positionV relativeFrom="paragraph">
                  <wp:posOffset>95885</wp:posOffset>
                </wp:positionV>
                <wp:extent cx="3209290" cy="10375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ses Outfit ist sehr perfekt für ein Party oder ein Abendessen. Die Jeans seht fantastisch aus mit die Absätz. Das Top ist sehr weit und modisc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 sieht prima aus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7.5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ses Outfit ist sehr perfekt für ein Party oder ein Abendessen. Die Jeans seht fantastisch aus mit die Absätz. Das Top ist sehr weit und modisc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 sieht prima aus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  <w:lang w:val="en-US" w:eastAsia="en-US"/>
        </w:rPr>
      </w:pPr>
      <w:r>
        <w:rPr>
          <w:rFonts w:cs="Ballet" w:ascii="Ballet" w:hAnsi="Balle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14605" t="16510" r="1524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0.9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14605" t="16510" r="1524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10.95pt;width:26.95pt;height:2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14605" t="16510" r="1524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10.95pt;width:26.95pt;height:2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14605" t="16510" r="1524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pt;margin-top:10.95pt;width:26.95pt;height:2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14605" t="16510" r="15240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0.95pt;width:26.95pt;height:2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  <w:lang w:val="en-US" w:eastAsia="en-US"/>
        </w:rPr>
      </w:pPr>
      <w:r>
        <w:rPr>
          <w:rFonts w:cs="Ballet" w:ascii="Ballet" w:hAnsi="Ballet"/>
          <w:sz w:val="28"/>
          <w:szCs w:val="28"/>
          <w:lang w:val="en-US" w:eastAsia="en-US"/>
        </w:rPr>
        <w:pict>
          <v:shape id="shape_0" fillcolor="silver" stroked="t" o:allowincell="f" style="position:absolute;margin-left:-36pt;margin-top:-18pt;width:197.95pt;height:26.95pt;mso-wrap-style:none;v-text-anchor:middle" type="_x0000_t136">
            <v:path textpathok="t"/>
            <v:textpath on="t" fitshape="t" string="Was ist nicht heiβ..." style="font-family:&quot;Ballet&quot;;font-size:12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allet" w:hAnsi="Ballet" w:cs="Ballet"/>
          <w:sz w:val="28"/>
          <w:szCs w:val="28"/>
        </w:rPr>
      </w:pPr>
      <w:r>
        <w:rPr>
          <w:rFonts w:cs="Ballet" w:ascii="Ballet" w:hAnsi="Ballet"/>
          <w:sz w:val="28"/>
          <w:szCs w:val="28"/>
        </w:rPr>
      </w:r>
    </w:p>
    <w:p>
      <w:pPr>
        <w:pStyle w:val="Normal"/>
        <w:rPr>
          <w:rFonts w:ascii="Ballet" w:hAnsi="Ballet" w:cs="Ballet"/>
          <w:sz w:val="28"/>
          <w:szCs w:val="28"/>
          <w:lang w:val="en-US" w:eastAsia="en-US"/>
        </w:rPr>
      </w:pPr>
      <w:r>
        <w:rPr>
          <w:rFonts w:cs="Ballet" w:ascii="Ballet" w:hAnsi="Balle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27635</wp:posOffset>
            </wp:positionV>
            <wp:extent cx="2514600" cy="251460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43300</wp:posOffset>
            </wp:positionH>
            <wp:positionV relativeFrom="paragraph">
              <wp:posOffset>127635</wp:posOffset>
            </wp:positionV>
            <wp:extent cx="1993265" cy="265747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4242435</wp:posOffset>
                </wp:positionV>
                <wp:extent cx="342900" cy="342900"/>
                <wp:effectExtent l="14605" t="16510" r="15240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334.05pt;width:26.95pt;height:2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4242435</wp:posOffset>
                </wp:positionV>
                <wp:extent cx="342900" cy="342900"/>
                <wp:effectExtent l="14605" t="16510" r="1524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334.05pt;width:26.95pt;height:26.95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4242435</wp:posOffset>
                </wp:positionV>
                <wp:extent cx="342900" cy="342900"/>
                <wp:effectExtent l="14605" t="16510" r="1524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34.0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4242435</wp:posOffset>
                </wp:positionV>
                <wp:extent cx="342900" cy="342900"/>
                <wp:effectExtent l="14605" t="16510" r="1524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34.0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4242435</wp:posOffset>
                </wp:positionV>
                <wp:extent cx="342900" cy="342900"/>
                <wp:effectExtent l="14605" t="16510" r="15240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34.0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4242435</wp:posOffset>
                </wp:positionV>
                <wp:extent cx="342900" cy="342900"/>
                <wp:effectExtent l="14605" t="16510" r="1524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34.0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4242435</wp:posOffset>
                </wp:positionV>
                <wp:extent cx="342900" cy="342900"/>
                <wp:effectExtent l="14605" t="16510" r="15240" b="139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34.0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4242435</wp:posOffset>
                </wp:positionV>
                <wp:extent cx="342900" cy="342900"/>
                <wp:effectExtent l="14605" t="16510" r="15240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34.0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4242435</wp:posOffset>
                </wp:positionV>
                <wp:extent cx="342900" cy="342900"/>
                <wp:effectExtent l="14605" t="16510" r="1524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34.0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4242435</wp:posOffset>
                </wp:positionV>
                <wp:extent cx="342900" cy="342900"/>
                <wp:effectExtent l="14605" t="16510" r="15240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34.0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5499735</wp:posOffset>
            </wp:positionV>
            <wp:extent cx="1456055" cy="3133725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8014335</wp:posOffset>
                </wp:positionV>
                <wp:extent cx="342900" cy="342900"/>
                <wp:effectExtent l="14605" t="16510" r="15240" b="139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31.0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8014335</wp:posOffset>
                </wp:positionV>
                <wp:extent cx="342900" cy="342900"/>
                <wp:effectExtent l="14605" t="16510" r="1524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31.0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8014335</wp:posOffset>
                </wp:positionV>
                <wp:extent cx="342900" cy="342900"/>
                <wp:effectExtent l="14605" t="16510" r="15240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31.0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8014335</wp:posOffset>
                </wp:positionV>
                <wp:extent cx="342900" cy="342900"/>
                <wp:effectExtent l="14605" t="16510" r="15240" b="139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pt;margin-top:631.05pt;width:26.95pt;height:2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8014335</wp:posOffset>
                </wp:positionV>
                <wp:extent cx="342900" cy="342900"/>
                <wp:effectExtent l="14605" t="16510" r="15240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3pt;margin-top:631.05pt;width:26.95pt;height:2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1645</wp:posOffset>
                </wp:positionH>
                <wp:positionV relativeFrom="paragraph">
                  <wp:posOffset>2980690</wp:posOffset>
                </wp:positionV>
                <wp:extent cx="3209290" cy="10375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s Kleid ist sehr haβlich. Die Farben machst das Kleid sieht altmodisch aus. Die geblümten Rock ist langweilig und unpraktisc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gitt!!!!!!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234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s Kleid ist sehr haβlich. Die Farben machst das Kleid sieht altmodisch aus. Die geblümten Rock ist langweilig und unpraktisc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gitt!!!!!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3055</wp:posOffset>
                </wp:positionH>
                <wp:positionV relativeFrom="paragraph">
                  <wp:posOffset>2980690</wp:posOffset>
                </wp:positionV>
                <wp:extent cx="3209290" cy="103759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lb!!! Nein, nei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 ist so haβlich! Die Farbe ist sehr unpraktisch. Es sieht unbequem aus. Die Schuhe sind altmodisc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gitt!!!!!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234.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lb!!! Nein, nein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 ist so haβlich! Die Farbe ist sehr unpraktisch. Es sieht unbequem aus. Die Schuhe sind altmodisc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gitt!!!!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5855</wp:posOffset>
                </wp:positionH>
                <wp:positionV relativeFrom="paragraph">
                  <wp:posOffset>6409690</wp:posOffset>
                </wp:positionV>
                <wp:extent cx="3209290" cy="103759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r Stil ist nett, aber die Farbe ist sehr unmodisc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r Rock ist sehr haβlich, altmodisch und wei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gitt!!!!!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504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r Stil ist nett, aber die Farbe ist sehr unmodisc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r Rock ist sehr haβlich, altmodisch und wei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gitt!!!!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00100</wp:posOffset>
                </wp:positionH>
                <wp:positionV relativeFrom="paragraph">
                  <wp:posOffset>8700135</wp:posOffset>
                </wp:positionV>
                <wp:extent cx="2133600" cy="3048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y Steph, Sam und Ab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4pt;mso-wrap-distance-left:9.05pt;mso-wrap-distance-right:9.05pt;mso-wrap-distance-top:0pt;mso-wrap-distance-bottom:0pt;margin-top:685.0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y Steph, Sam und Ab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reeDEngrave" w:sz="24" w:space="24" w:color="800080"/>
        <w:left w:val="threeDEngrave" w:sz="24" w:space="24" w:color="800080"/>
        <w:bottom w:val="threeDEmboss" w:sz="24" w:space="24" w:color="800080"/>
        <w:right w:val="threeDEmboss" w:sz="24" w:space="24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17:00Z</dcterms:created>
  <dc:creator>tieppste</dc:creator>
  <dc:description/>
  <cp:keywords/>
  <dc:language>en-US</dc:language>
  <cp:lastModifiedBy>tieppste</cp:lastModifiedBy>
  <dcterms:modified xsi:type="dcterms:W3CDTF">2009-09-14T05:17:00Z</dcterms:modified>
  <cp:revision>2</cp:revision>
  <dc:subject/>
  <dc:title/>
</cp:coreProperties>
</file>